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реды жизни и приспособления к ним живых организмов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обучающихся представлений о средах обитания и адаптации организмов к н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ознакомить учащихся с различными средами обитания организм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ыяснить особенности приспособленности организмов к среде обитания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Формировать познавательный интерес к предмету через использование нестандартных форм обучения и создание ситуации успеха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Прививать любовь к живой природе, формировать устойчивое положительное отношение к каждому живому организму на Земле. 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ы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ая доска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“Среды обитания организмов” (в программе Power Point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. Организационный этап</w:t>
      </w:r>
    </w:p>
    <w:p>
      <w:pPr>
        <w:pStyle w:val="Style15"/>
        <w:spacing w:before="0" w:after="0"/>
        <w:ind w:firstLine="567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При входе в аудиторию детям выдаются символы, по которым формируются группы (жетоны в форме круга, треугольника и квадрата)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а) Вступление-приветствие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брый день, юные мыслители! Я рада видеть ваши умные и добрые лица! Нам предстоит очень необычная работа. И я даже слегка волнуюсь: а все ли задуманное осуществится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мне понадобиться ваша помощь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готова начать работу и надеюсь на ваше сотрудничество и творческий подход к делу. Вы готовы?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, я уважаю смелых и отзывчивых людей!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ного интересного, необычного и загадочного таит в себе прекрасный мир живой природы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я расскажу вам сказку! Сказку о волшебных королевствах, о необычных жителях волшебных королевств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у я сказывать сама, а вы мне помогать будете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й замечательной планете жили были три царства-государства, жители которых жили мирно, но о существовании соседей даже и не предполагали. Жители одного царства жили там, где много воды, другого – там, где бушуют ветра и идут дожди, третьего – там, где спокойно и очень темно. Каждый житель гордился своим царством, каждый очень ловко приспособился к условиям проживания. А как они приспособились к этим условиям и какие это условия мы постараемся с вами выяснить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Раздаем листы с изображением царств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ебята, отгадайте в каком царстве вы живет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: «Водное», «Наземное», «Подземное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ЛАЙД 14:</w:t>
      </w:r>
      <w:r>
        <w:rPr>
          <w:sz w:val="28"/>
          <w:szCs w:val="28"/>
        </w:rPr>
        <w:t xml:space="preserve"> Попробуйте рассказать, какие условия жизни характерны для вашего царства? (Педагог объясняет правила заполнения таблицы)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в каждой группе заполняют таблицу « Условия среды»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царст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079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215.25pt" filled="f" o:ole="">
                  <v:imagedata r:id="rId3" o:title=""/>
                </v:shape>
                <o:OLEObject Type="Embed" ProgID="" ShapeID="ole_rId2" DrawAspect="Content" ObjectID="_1671330915" r:id="rId2"/>
              </w:objec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00200" cy="3552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ждая группа рассказывает о своем царстве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жители государств решили познакомиться друг с другом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ебята, а мы ведь все еще не выяснили, кто же у нас живет в этих царствах! </w:t>
      </w:r>
      <w:r>
        <w:rPr>
          <w:color w:val="333333"/>
          <w:sz w:val="28"/>
          <w:szCs w:val="28"/>
        </w:rPr>
        <w:t xml:space="preserve">Попробуем населить наши царства-государства!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онвертах находятся изображения живых существ. Выберите себе персонажа.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color w:val="333333"/>
          <w:sz w:val="28"/>
          <w:szCs w:val="28"/>
        </w:rPr>
        <w:t>Дети выбирают</w:t>
      </w:r>
      <w:r>
        <w:rPr>
          <w:color w:val="333333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теперь мы поиграем. Объясните, почему у ваших жителей такой внешний вид и поведение. У вас есть пять минут на подготовку ответа и одна минута на ответ. 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о время выступления детей пролистываются слайды с изображением сред обита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333333"/>
          <w:sz w:val="28"/>
          <w:szCs w:val="28"/>
        </w:rPr>
        <w:t>Ребята, как вы думаете, существуют ли у нас на Земле такие царст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Да, существуют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науке такие царства называются </w:t>
      </w:r>
      <w:r>
        <w:rPr>
          <w:b/>
          <w:color w:val="333333"/>
          <w:sz w:val="28"/>
          <w:szCs w:val="28"/>
        </w:rPr>
        <w:t>средой обита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вместе с вами постараемся выяснить, что называется средой обитания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формулируют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онечный результат на слайде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реда обитания – условия, окружающие организм</w:t>
      </w:r>
      <w:r>
        <w:rPr>
          <w:color w:val="FF0000"/>
          <w:sz w:val="28"/>
          <w:szCs w:val="28"/>
        </w:rPr>
        <w:t xml:space="preserve"> (запись в тетради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сред обитания: водная, почвенная, наземно-воздушна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роверим, правильно ли вы определили условия обитания в вашей среде.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8100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239385" cy="3856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носят таблицу в тетрадь.</w:t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комментирует таблицу во время ее демонстраци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словия среды разные, поэтому организмы каждый по-своему приспосабливается к этим условиям. Согласны ли вы со мной? Такие приспособления называются </w:t>
      </w:r>
      <w:r>
        <w:rPr>
          <w:b/>
          <w:sz w:val="28"/>
          <w:szCs w:val="28"/>
        </w:rPr>
        <w:t>адаптацией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определение в тетрадь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 теперь вернемся к нашей волшебной сказке. Вы, наверное, и не заметили, как свершилось это волшебство: жители наших царств узнали друг о друге и стали ходить в гост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животных, обитающих в разных средах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е занятие подходит к концу. Сказка ложь, да в ней намек, добрым молодцам УРОК!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А сейчас оцените свою активность на занятии. Если вы считаете, что вы были предельно активны - выбираете красные жетоны, если менее активны, то зеленые, если совсем были пассивными, то желты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днимите свои жетоны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Педагог благодарит детей и прощается с ними</w:t>
      </w:r>
      <w:r>
        <w:rPr>
          <w:sz w:val="28"/>
          <w:szCs w:val="28"/>
        </w:rPr>
        <w:t>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41:00Z</dcterms:created>
  <dc:creator>Усюгова </dc:creator>
  <dc:description/>
  <cp:keywords/>
  <dc:language>en-US</dc:language>
  <cp:lastModifiedBy>Владелец</cp:lastModifiedBy>
  <dcterms:modified xsi:type="dcterms:W3CDTF">2009-02-02T07:44:00Z</dcterms:modified>
  <cp:revision>4</cp:revision>
  <dc:subject/>
  <dc:title>Тема занятия:</dc:title>
</cp:coreProperties>
</file>